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Белоус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Белоусовского поселения на 2025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 2026 и 2027 го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 ___________ г. №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внутренних и внешних заимствований на 2025 год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в 2025 году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внутренних и внешних заимствовани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на плановый период 2026 и 2027 годах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Белоус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Белоусовского сельского поселения на 2025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 2026 и 2027 го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 г. №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гарантий в валюте Российской Федерации на 2025 г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5 году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ых гарантий в валюте Российской Федерации 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на плановый период 2026 и 2027 годов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8:55:00Z</dcterms:created>
  <dc:creator>111</dc:creator>
  <dc:description/>
  <cp:keywords/>
  <dc:language>en-US</dc:language>
  <cp:lastModifiedBy>admbuh</cp:lastModifiedBy>
  <cp:lastPrinted>2023-12-28T10:36:00Z</cp:lastPrinted>
  <dcterms:modified xsi:type="dcterms:W3CDTF">2024-11-14T18:32:00Z</dcterms:modified>
  <cp:revision>9</cp:revision>
  <dc:subject/>
  <dc:title/>
</cp:coreProperties>
</file>